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80"/>
        <w:gridCol w:w="1710"/>
        <w:gridCol w:w="207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EV -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ISSUE - 01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ATE- 01. 12. 20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22"/>
              </w:rPr>
              <w:t>RJN/SEC/41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ance Greens Jamnagar</w:t>
      </w:r>
    </w:p>
    <w:p>
      <w:pPr>
        <w:pStyle w:val="Normal"/>
        <w:rPr/>
      </w:pPr>
      <w:r>
        <w:rPr/>
        <w:t>Visitor / Guest Entry Pas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367030</wp:posOffset>
                </wp:positionV>
                <wp:extent cx="28346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8.9pt" to="219.5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367030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8.9pt" to="457.1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88265</wp:posOffset>
                </wp:positionV>
                <wp:extent cx="2843530" cy="1837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Detail of Person to be visi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tor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ilding No./ Off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use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.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rpose of Vis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44.7pt;mso-wrap-distance-left:9.05pt;mso-wrap-distance-right:9.05pt;mso-wrap-distance-top:0pt;mso-wrap-distance-bottom:0pt;margin-top:6.9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Detail of Person to be visit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ctor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uilding No./ Off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use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.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urpose of Vis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8795</wp:posOffset>
                </wp:positionH>
                <wp:positionV relativeFrom="paragraph">
                  <wp:posOffset>88265</wp:posOffset>
                </wp:positionV>
                <wp:extent cx="2752090" cy="1837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Visitor’s Detai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itor’s Co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itor’s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eet / Apart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 / Village / St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n Co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. of Visit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hicle 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4.7pt;mso-wrap-distance-left:9.05pt;mso-wrap-distance-right:9.05pt;mso-wrap-distance-top:0pt;mso-wrap-distance-bottom:0pt;margin-top:6.9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Visitor’s Detai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itor’s Co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itor’s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eet / Apart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 / Village / St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n Co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. of Visito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hicle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2378710</wp:posOffset>
                </wp:positionV>
                <wp:extent cx="5943600" cy="8229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9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0"/>
                              <w:gridCol w:w="1710"/>
                              <w:gridCol w:w="1890"/>
                              <w:gridCol w:w="2160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e &amp; Time In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e &amp; Time Out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gnature of Visito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gn. Of Person Visited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gn. Of Secur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4.8pt;mso-wrap-distance-left:9.05pt;mso-wrap-distance-right:9.05pt;mso-wrap-distance-top:0pt;mso-wrap-distance-bottom:0pt;margin-top:187.3pt;mso-position-vertical-relative:text;margin-left:-3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9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0"/>
                        <w:gridCol w:w="1710"/>
                        <w:gridCol w:w="1890"/>
                        <w:gridCol w:w="2160"/>
                        <w:gridCol w:w="1635"/>
                      </w:tblGrid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 &amp; Time In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 &amp; Time Out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ature of Visito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. Of Person Visited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. Of Secur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5:23:00Z</dcterms:created>
  <dc:creator>IDCARD</dc:creator>
  <dc:description/>
  <dc:language>en-US</dc:language>
  <cp:lastModifiedBy>IDCARD</cp:lastModifiedBy>
  <dcterms:modified xsi:type="dcterms:W3CDTF">2002-12-23T05:10:00Z</dcterms:modified>
  <cp:revision>3</cp:revision>
  <dc:subject/>
  <dc:title>Reliance Greens Jamnagar</dc:title>
</cp:coreProperties>
</file>